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  <w:u w:val="single"/>
        </w:rPr>
        <w:t>BELDURRIK EZ:</w:t>
      </w:r>
      <w:r>
        <w:rPr>
          <w:b w:val="false"/>
          <w:bCs w:val="false"/>
        </w:rPr>
        <w:t xml:space="preserve"> Ausardia ikusi nahi dut, mundua aldatuko duela ikusi nahi dut. Egingo duenaz harro egongo da, konplexuak alboratuko ditu. Eta ez zaitut nahi negarrez ikusi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ta mundua aldatu dezakezu, eta mundua aldatu dezakegu. Gauza handirik gabe txikitasunetik, bide zailenetik fruituak lortuz. Eta agian nahastuko da eta horregatik barre egingo duzu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do haserretuko zara, baliteke lotsatzea... baina ez lehenago saiatu gabe. Orain bai, emakume hau ezagutzen dut. Hemen bostekoa nahi duzunerako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  <w:u w:val="single"/>
        </w:rPr>
        <w:t>BIDEZIDOR BATETIK:</w:t>
      </w:r>
      <w:r>
        <w:rPr>
          <w:b w:val="false"/>
          <w:bCs w:val="false"/>
        </w:rPr>
        <w:t xml:space="preserve"> Hutsuneak gero eta dosi handiagoz betez. Arnas bakoitzeko ahazten nahiz nere beldurrez. Utzikeriaren garaipena ospatzeko modu bat baino gehiago ezagutzen ditut eta, nire antzeko zerbait utziko dizuet nire ordez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emendikan behingoz alde egiteko gogoa, hankak mugitu gabe zuen artetik banoa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z naiz joango baina ez nauze aurkituko, bidezidor batetik ihes egin dudalako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  <w:u w:val="single"/>
        </w:rPr>
        <w:t xml:space="preserve">BIZITZEA ERABAKI NUEN: </w:t>
      </w:r>
      <w:r>
        <w:rPr>
          <w:b w:val="false"/>
          <w:bCs w:val="false"/>
        </w:rPr>
        <w:t>Eguneroko 8 orduak 4 paretetan giltzaperatua</w:t>
      </w:r>
      <w:r>
        <w:rPr>
          <w:b w:val="false"/>
          <w:bCs w:val="false"/>
          <w:shd w:fill="auto" w:val="clear"/>
        </w:rPr>
        <w:t>?</w:t>
      </w:r>
      <w:r>
        <w:rPr>
          <w:b w:val="false"/>
          <w:bCs w:val="false"/>
        </w:rPr>
        <w:t xml:space="preserve"> Besteen gainetik egon beharra, bizitza aurrera eraman ahal izateko</w:t>
      </w:r>
      <w:r>
        <w:rPr>
          <w:b w:val="false"/>
          <w:bCs w:val="false"/>
          <w:shd w:fill="auto" w:val="clear"/>
        </w:rPr>
        <w:t xml:space="preserve">?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mesgaiztotik esnatu eta bizitzea erabaki nuen! Gailurreraino iristean bertigoak ez zuen existitzen! Ikasketarik hoberenak besteen gainetik egon ahal izateko!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ere denbora lapurtu zidaten, nere bizitza beraiena zen. Egun batean esnatu eta bizitzea erabaki nuen!!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  <w:u w:val="single"/>
        </w:rPr>
        <w:t>ABIADA BIZIAN:</w:t>
      </w:r>
      <w:r>
        <w:rPr>
          <w:b w:val="false"/>
          <w:bCs w:val="false"/>
        </w:rPr>
        <w:t xml:space="preserve"> Azkar, abiada bizian, bihotzik gabeko zementuan mundua eraiki nahiean. Azkar, abiada bizian, ingurua distortsionatuz aurrerapausoak balira. Eta bitartean, lerro zuzenak aurrera jarraitzen du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kinen zarata lagun, bizitzaren arteriak oztopatuz. Eta gu eroak izango gara, soroetatik ihes, abiada bizian. Txakurren armen orgasmoek pilotak azaleratzen dituzten bitartean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zkar, abiada bizian!!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  <w:u w:val="single"/>
          <w:lang w:val="el-GR"/>
        </w:rPr>
        <w:t>Κουκούλα (koukoula):</w:t>
      </w:r>
      <w:r>
        <w:rPr>
          <w:b/>
          <w:bCs/>
          <w:u w:val="single"/>
        </w:rPr>
        <w:t xml:space="preserve"> </w:t>
      </w:r>
      <w:r>
        <w:rPr>
          <w:b w:val="false"/>
          <w:bCs w:val="false"/>
        </w:rPr>
        <w:t xml:space="preserve">Porrekin jo gaituzue, pilotekin tirokatu, zuen gasekin intoxikatu. Atxilotu, torturatu, humilatu, mehatxatu, iraindu... eta zapaldu! Hori dena egin duzue, guk burua jeisteko eta hala ere ez dugu egin!!!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ta ez dugu egingo, ez gara 300, ezta 2000, gehiago gara! zifra bat baino gehiago, bihotz iraultzaileak gara!! Zuen grafikan zenbaki bat soilik gara!!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aserre gaude, zapalduak gara, gure izerdiaz aberastuak!! Zuen mundua pikutara doa eta guk ez dugu altxatuko! Zuen mundua lurpera doa eta guk ez dugu altxatuko!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ngi etorri zuen amesgaiztora, zuen baloreak lurperatzera goaz. Ongi etorri zuen amesgaiztora, arnas berri bat ernaltzera goaz!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/>
          <w:bCs/>
          <w:u w:val="single"/>
          <w:lang w:val="el-GR"/>
        </w:rPr>
        <w:t xml:space="preserve">1000 KILOMETRO: </w:t>
      </w:r>
      <w:r>
        <w:rPr>
          <w:b w:val="false"/>
          <w:bCs w:val="false"/>
          <w:lang w:val="el-GR"/>
        </w:rPr>
        <w:t xml:space="preserve">Berriro ere esnatu naiz, susto handia barruan, albo batera begira zure hutsunea nabari da. Denbora pasa da eraman zintuztela, egun horretaz gogoratzen naiz askotan. 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  <w:t xml:space="preserve">1000 kilometro hilean behin ikusteko, dirutza utziz bixita bakoitzeko. Errepideko orduak amaigabeak dira. Zure irrifarreak merezi du esfortzua! 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  <w:t xml:space="preserve">Urteak luzeak dira egutegiari begira arkatzarekin egunak ezabatzen ditudanean. Denbora pasa da eraman zintuztela, egun horretaz gogoratzen naiz askotan. 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  <w:t>Begiak itxita zure argazkia laztantzean, zure eskua dela gustatzen zait pentsatzea. Begiak itxita zure argazkia laztantzean, zu hemen zaudela gustatzen zait pentsatzea!!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/>
          <w:bCs/>
          <w:u w:val="single"/>
          <w:lang w:val="el-GR"/>
        </w:rPr>
        <w:t xml:space="preserve">IKURREZ JOSITA: </w:t>
      </w:r>
      <w:r>
        <w:rPr>
          <w:b w:val="false"/>
          <w:bCs w:val="false"/>
          <w:lang w:val="el-GR"/>
        </w:rPr>
        <w:t xml:space="preserve">Urteak aurrera doazen </w:t>
      </w:r>
      <w:r>
        <w:rPr>
          <w:b w:val="false"/>
          <w:bCs w:val="false"/>
          <w:lang w:val="es-ES"/>
        </w:rPr>
        <w:t>h</w:t>
      </w:r>
      <w:r>
        <w:rPr>
          <w:b w:val="false"/>
          <w:bCs w:val="false"/>
          <w:lang w:val="el-GR"/>
        </w:rPr>
        <w:t xml:space="preserve">einean, orduan ohartzen gara. Betiko ezagunak kalean, aldamenetik pasatzean. Denbora azkar pasatzen dela eta zu atzean gelditu zara. Nola leike edade horrekin berdin berdin jarraitzea? 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  <w:t xml:space="preserve">Lehen urtetako gaztetasuna, bihotzian bizirik dago. Pertsona normalen moldea, ez nago prest jarraitzeko. Bide bat marraztu didate, nahi duten bezela izateko. Barruan dudan errebelde horri falta zaio kadukatzeko!! 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  <w:t xml:space="preserve">Ikurrez josita daukat bidea, nondik joan behar dudan markatuta. Lana, ezkontza eta hipoteka. Gizarte honen munduari lotuta. 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  <w:t>Bide bat marraztu didate, nahi duten bezela izateko. Barruan dudan errebelde horri falta zaio kadukatzeko!!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/>
          <w:bCs/>
          <w:u w:val="single"/>
          <w:lang w:val="el-GR"/>
        </w:rPr>
        <w:t xml:space="preserve">HODI KATODIKOA: </w:t>
      </w:r>
      <w:r>
        <w:rPr>
          <w:b w:val="false"/>
          <w:bCs w:val="false"/>
          <w:lang w:val="el-GR"/>
        </w:rPr>
        <w:t xml:space="preserve">Denek dakite jatorria paper batzuetan zegoela, dagoela, paper batzuetan! Antzerki obra batean, gidoi batean, idazlea bere bakardadean... Sortutako lerroetan, dialogoetan, egoeretan!! 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  <w:t xml:space="preserve">Hala izan da elektronikaren tirania ezarri den arte. Orain jende gehienak hodi katodikoetan bidaltzen ditu! Sortutako lerroetan, dialogoetan, egoeretan!! </w:t>
      </w:r>
    </w:p>
    <w:p>
      <w:pPr>
        <w:pStyle w:val="Normal"/>
        <w:jc w:val="both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/>
          <w:bCs/>
          <w:sz w:val="24"/>
          <w:szCs w:val="24"/>
          <w:u w:val="single"/>
        </w:rPr>
        <w:t xml:space="preserve">ETXERAKO BIDEA: </w:t>
      </w:r>
      <w:r>
        <w:rPr>
          <w:rStyle w:val="StrongEmphasis"/>
          <w:b w:val="false"/>
          <w:bCs w:val="false"/>
          <w:sz w:val="24"/>
          <w:szCs w:val="24"/>
        </w:rPr>
        <w:t xml:space="preserve">Gu odoleztatzen izua zabaltzen, arma traketsekin demokraten izenean. Beraien lana zelatatzea, xox apur batzuengatik gu saltzea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Guk bidea margotzen jarraituko dugu. Aurrera bidean, nahi dugun bidean!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4"/>
          <w:szCs w:val="24"/>
          <w:lang w:val="el-GR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Izen ezberdina izan arren, ideia ezberdinak margotu arren, igonarantziaren inteligentzi militarra! Arazoak ezabatzeko panpinak!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4"/>
          <w:szCs w:val="24"/>
          <w:lang w:val="el-GR"/>
        </w:rPr>
        <w:t>Guk bidea margotzen jarraituko dugu. Aurrera bidean, nahi dugun bidea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u-E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zenburua">
    <w:name w:val="Izenburu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Epigrafea">
    <w:name w:val="Epigrafe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zea">
    <w:name w:val="Indizea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41:40Z</dcterms:created>
  <dc:creator/>
  <dc:description/>
  <dc:language>en-US</dc:language>
  <cp:lastModifiedBy/>
  <cp:revision>0</cp:revision>
  <dc:subject/>
  <dc:title/>
</cp:coreProperties>
</file>